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JV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w��p�G�X�y�����g�����T�x�i��� 0.5B�j�@�@�@�@�@   �g�p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tika Esperanto-Japana Vorta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�N�R���Ɂw�G�X�y�����g��{���{�����x���J���C1997�N�P���ɂ͓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���W�F�N�g�̊F����ƂƂ�Ɂw�d�q�ŃG�X�y�����g��{��P��W�i�d�P�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ė��</w:t>
      </w:r>
      <w:r>
        <w:rPr>
          <w:rtl w:val="true"/>
        </w:rPr>
        <w:t>܂</w:t>
      </w:r>
      <w:r>
        <w:rPr/>
        <w:t>����</w:t>
      </w:r>
      <w:r>
        <w:rPr/>
        <w:t>B��Ɍ�҂́C���o�����P���T���Ƃ����G�X�y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d�q�����Ƃ��Ă͍ő</w:t>
      </w:r>
      <w:r>
        <w:rPr/>
        <w:t>勉�̂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C�w�d�P�x��c�O�Ȃ��ƂɌ</w:t>
      </w:r>
      <w:r>
        <w:rPr/>
        <w:t>ꍪ��̂</w:t>
      </w:r>
      <w:r>
        <w:rPr/>
        <w:t>݂</w:t>
      </w:r>
      <w:r>
        <w:rPr/>
        <w:t>ŁC�h����⍇����C�A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�</w:t>
      </w:r>
      <w:r>
        <w:rPr>
          <w:rtl w:val="true"/>
        </w:rPr>
        <w:t>܂</w:t>
      </w:r>
      <w:r>
        <w:rPr/>
        <w:t>���</w:t>
      </w:r>
      <w:r>
        <w:rPr/>
        <w:t>ł����B�</w:t>
      </w:r>
      <w:r>
        <w:rPr>
          <w:rtl w:val="true"/>
        </w:rPr>
        <w:t>܂</w:t>
      </w:r>
      <w:r>
        <w:rPr/>
        <w:t>��</w:t>
      </w:r>
      <w:r>
        <w:rPr/>
        <w:t>C���o���</w:t>
      </w:r>
      <w:r>
        <w:rPr/>
        <w:t>ꍪ�̗̍</w:t>
      </w:r>
      <w:r>
        <w:rPr/>
        <w:t>p�ɂ��Ă��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́w��p�G�X�y�����g�����T�x�́C�ȉ��̂</w:t>
      </w:r>
      <w:r>
        <w:rPr/>
        <w:t>悤�</w:t>
      </w:r>
      <w:r>
        <w:rPr/>
        <w:t>Ȃ˂</w:t>
      </w:r>
      <w:r>
        <w:rPr/>
        <w:t>炢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w��{�����x�̊g���Ƃ��āC��F�</w:t>
      </w:r>
      <w:r>
        <w:rPr/>
        <w:t>ꍪ����̔</w:t>
      </w:r>
      <w:r>
        <w:rPr/>
        <w:t>h����E������E�A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邾��������</w:t>
      </w:r>
      <w:r>
        <w:rPr/>
        <w:t>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C���^�[�l�b�g��p�\�R���ʐM�Ŏg�p������b�i�R���s���[�^�p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Ӗ��ł͂Ȃ��j�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��p��ɂ��Ă�ł��</w:t>
      </w:r>
      <w:r>
        <w:rPr/>
        <w:t>邾����</w:t>
      </w:r>
      <w:r>
        <w:rPr/>
        <w:t>W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p��͊�{�I�Ȃ�̂����E�A���</w:t>
      </w:r>
      <w:r>
        <w:rPr>
          <w:rtl w:val="true"/>
        </w:rPr>
        <w:t>܂߂</w:t>
      </w:r>
      <w:r>
        <w:rPr/>
        <w:t>Ď�^����B�������C�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�ŏ</w:t>
      </w:r>
      <w:r>
        <w:rPr>
          <w:rtl w:val="true"/>
        </w:rPr>
        <w:t>ڍׂ</w:t>
      </w:r>
      <w:r>
        <w:rPr/>
        <w:t>ɂ</w:t>
      </w:r>
      <w:r>
        <w:rPr/>
        <w:t>킽�邱�</w:t>
      </w:r>
      <w:r>
        <w:rPr/>
        <w:t>Ƃ��</w:t>
      </w:r>
      <w:r>
        <w:rPr/>
        <w:t>邩����</w:t>
      </w:r>
      <w:r>
        <w:rPr/>
        <w:t>Ȃ����C�����e�</w:t>
      </w:r>
      <w:r>
        <w:rPr/>
        <w:t>肢��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��Ə�����^�</w:t>
      </w:r>
      <w:r>
        <w:rPr/>
        <w:t>ꐔ�</w:t>
      </w:r>
      <w:r>
        <w:rPr/>
        <w:t>𑝂₵�</w:t>
      </w:r>
      <w:r>
        <w:rPr/>
        <w:t>C���N���ɂ͐�����J������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</w:t>
      </w:r>
      <w:r>
        <w:rPr/>
        <w:t>݂</w:t>
      </w:r>
      <w:r>
        <w:rPr/>
        <w:t>ɁB(^_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.0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������iHIROTAKA Masaaki,  PEH00446@nifty.ne.j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2.saganet.ne.jp/vastal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�b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^�������o����͍��v�P�X�X�R�W��ŁC�G�X�y�����g�E�A�J�f�~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</w:t>
      </w:r>
      <w:r>
        <w:rPr/>
        <w:t>F�</w:t>
      </w:r>
      <w:r>
        <w:rPr/>
        <w:t>ꍪ�</w:t>
      </w:r>
      <w:r>
        <w:rPr/>
        <w:t>S�V�P�V���</w:t>
      </w:r>
      <w:r>
        <w:rPr/>
        <w:t>ׂ</w:t>
      </w:r>
      <w:r>
        <w:rPr/>
        <w:t>Ċ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T�łł́C��ʍ�������S�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̒</w:t>
      </w:r>
      <w:r>
        <w:rPr/>
        <w:t>P��W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̌��o����Ɉ�s��āC�e�s��"]"�m���p�p�J�b�R�n�{��s�ŏ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aer/o:��C]�i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̍\���́C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ig/o:�y��z���,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</w:t>
      </w:r>
      <w:r>
        <w:rPr/>
        <w:t>ꒆ��</w:t>
      </w:r>
      <w:r>
        <w:rPr/>
        <w:t>"/"�m���p�X���b�V���n�͌</w:t>
      </w:r>
      <w:r>
        <w:rPr/>
        <w:t>ꍪ�̋�</w:t>
      </w:r>
      <w:r>
        <w:rPr/>
        <w:t>؂</w:t>
      </w:r>
      <w:r>
        <w:rPr>
          <w:rtl w:val="true"/>
        </w:rPr>
        <w:t>����܂</w:t>
      </w:r>
      <w:r>
        <w:rPr/>
        <w:t>��</w:t>
      </w:r>
      <w:r>
        <w:rPr/>
        <w:t>B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-"�m���p�_�b�V���n������̂͐</w:t>
      </w:r>
      <w:r>
        <w:rPr>
          <w:rtl w:val="true"/>
        </w:rPr>
        <w:t>ړ</w:t>
      </w:r>
      <w:r>
        <w:rPr/>
        <w:t>����</w:t>
      </w:r>
      <w:r>
        <w:rPr/>
        <w:t>E�</w:t>
      </w:r>
      <w:r>
        <w:rPr>
          <w:rtl w:val="true"/>
        </w:rPr>
        <w:t>ڔ</w:t>
      </w:r>
      <w:r>
        <w:rPr/>
        <w:t>�</w:t>
      </w:r>
      <w:r>
        <w:rPr/>
        <w:t>Ƃ��Ďg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Ɩ���":"�m���p�R�����n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�Ɩ��͒ʏ�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p�R���}�n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�`�̍����</w:t>
      </w:r>
      <w:r>
        <w:rPr/>
        <w:t>傫���</w:t>
      </w:r>
      <w:r>
        <w:rPr/>
        <w:t>Ƃ��� ";"�m���p�Z�~�R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"�m"��"�n"�m�S�p�p���ʁn�̒��ɂ͕��@����C"�y"��"�z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p���</w:t>
      </w:r>
      <w:r>
        <w:rPr>
          <w:rtl w:val="true"/>
        </w:rPr>
        <w:t>ݕ</w:t>
      </w:r>
      <w:r>
        <w:rPr/>
        <w:t>t�����ʁn�̒��ɂ͐�</w:t>
      </w:r>
      <w:r>
        <w:rPr/>
        <w:t>啪��̗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ɑ</w:t>
      </w:r>
      <w:r>
        <w:rPr/>
        <w:t>ウ�</w:t>
      </w:r>
      <w:r>
        <w:rPr/>
        <w:t>āC���`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`���"="�m���p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tungsten/o:�y���z=volfram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ɁC�</w:t>
      </w:r>
      <w:r>
        <w:rPr/>
        <w:t>֘</w:t>
      </w:r>
      <w:r>
        <w:rPr/>
        <w:t>A��E�</w:t>
      </w:r>
      <w:r>
        <w:rPr>
          <w:rtl w:val="true"/>
        </w:rPr>
        <w:t>ދ</w:t>
      </w:r>
      <w:r>
        <w:rPr/>
        <w:t>`���"&gt;&gt;"�m���p�s�����i����j�Q�n�Ł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&gt;&lt;"�m���p�s�����i����j�Ɓi��</w:t>
      </w:r>
      <w:r>
        <w:rPr/>
        <w:t>菬�</w:t>
      </w:r>
      <w:r>
        <w:rPr/>
        <w:t>j�n�Ŏ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pozitiv/a:�ϋɓI�ȁE�E�E;&gt;&gt;aktiv/a,&gt;&lt;negativ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L�F���</w:t>
      </w:r>
      <w:r>
        <w:rPr/>
        <w:t>㕄�</w:t>
      </w:r>
      <w:r>
        <w:rPr/>
        <w:t>t���̕����́Cc^, g^, h^, j^, s^, u^ �̂</w:t>
      </w:r>
      <w:r>
        <w:rPr/>
        <w:t>悤�</w:t>
      </w:r>
      <w:r>
        <w:rPr/>
        <w:t>ɑ�p�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�</w:t>
      </w:r>
      <w:r>
        <w:rPr/>
        <w:t>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X�y�����g�E�A�J�f�~�[�I����F���Ă���</w:t>
      </w:r>
      <w:r>
        <w:rPr/>
        <w:t>ꍪ�</w:t>
      </w:r>
      <w:r>
        <w:rPr/>
        <w:t>ɂ� {�n} �̈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F�</w:t>
      </w:r>
      <w:r>
        <w:rPr/>
        <w:t>ꍪ�̂����</w:t>
      </w:r>
      <w:r>
        <w:rPr/>
        <w:t>C�w�K�҂̕֋X�̂��</w:t>
      </w:r>
      <w:r>
        <w:rPr>
          <w:rtl w:val="true"/>
        </w:rPr>
        <w:t>߂</w:t>
      </w:r>
      <w:r>
        <w:rPr/>
        <w:t>ɒ�</w:t>
      </w:r>
      <w:r>
        <w:rPr>
          <w:rtl w:val="true"/>
        </w:rPr>
        <w:t>߂</w:t>
      </w:r>
      <w:r>
        <w:rPr/>
        <w:t>�</w:t>
      </w:r>
      <w:r>
        <w:rPr/>
        <w:t>ꂽ��</w:t>
      </w:r>
      <w:r>
        <w:rPr/>
        <w:t>b�</w:t>
      </w:r>
      <w:r>
        <w:rPr/>
        <w:t>ꍪ�</w:t>
      </w:r>
      <w:r>
        <w:rPr/>
        <w:t xml:space="preserve">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a}�̈��t���Ă��</w:t>
      </w:r>
      <w:r>
        <w:rPr>
          <w:rtl w:val="true"/>
        </w:rPr>
        <w:t>܂</w:t>
      </w:r>
      <w:r>
        <w:rPr/>
        <w:t>��</w:t>
      </w:r>
      <w:r>
        <w:rPr/>
        <w:t>B��F�</w:t>
      </w:r>
      <w:r>
        <w:rPr/>
        <w:t>ꍪ�͐��</w:t>
      </w:r>
      <w:r>
        <w:rPr/>
        <w:t>E�e���̂��</w:t>
      </w:r>
      <w:r>
        <w:rPr/>
        <w:t>ׂ</w:t>
      </w:r>
      <w:r>
        <w:rPr/>
        <w:t>ẴG�X�y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�Ă���C���w�҂ɂ͂</w:t>
      </w:r>
      <w:r>
        <w:rPr>
          <w:rtl w:val="true"/>
        </w:rPr>
        <w:t>܂</w:t>
      </w:r>
      <w:r>
        <w:rPr/>
        <w:t>������̌</w:t>
      </w:r>
      <w:r>
        <w:rPr/>
        <w:t>ꍪ�̎</w:t>
      </w:r>
      <w:r>
        <w:rPr/>
        <w:t>g�p�ɏK�n���</w:t>
      </w:r>
      <w:r>
        <w:rPr/>
        <w:t>邱�</w:t>
      </w:r>
      <w:r>
        <w:rPr/>
        <w:t>Ƃ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{�n}�F��F�</w:t>
      </w:r>
      <w:r>
        <w:rPr/>
        <w:t>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{�a}�F��F��b�</w:t>
      </w:r>
      <w:r>
        <w:rPr/>
        <w:t>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`�n�@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n�@�</w:t>
      </w:r>
      <w:r>
        <w:rPr/>
        <w:t>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O�n�@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>
          <w:rtl w:val="true"/>
        </w:rPr>
        <w:t>ځ</w:t>
      </w:r>
      <w:r>
        <w:rPr/>
        <w:t>n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ԁn�@�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n�@�[�Ԍ�E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n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m�n�@neo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����̂Ȃ���ŁC"�`/o"�ŏI����͖̂����C"�`/a"�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͌`�e���C"�`/e"�ŏI����͕̂����C"�`/i"�ŏI����̂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啪�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̂</w:t>
      </w:r>
      <w:r>
        <w:rPr/>
        <w:t>悤�</w:t>
      </w:r>
      <w:r>
        <w:rPr/>
        <w:t>ȗ���ŗp��̐�</w:t>
      </w:r>
      <w:r>
        <w:rPr/>
        <w:t>啪���</w:t>
      </w:r>
      <w:r>
        <w:rPr/>
        <w:t>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w                       �y��z�@���Ȋ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�                       �y�A�z�@�A���E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^�z�@�^���E�X�|�[�c             �y�D�z�@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z�@�G�X�y�����g               �y�S�z�@�S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z�@�f��                       �y�_�z�@�_�w�E�_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|                       �y�l���z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z�@�J�g���b�N                 �y���z�@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w      �@�@�@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ʁz�@�ʎ�@�@�@�@�@�@�@�@�@�@�@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ف</w:t>
      </w:r>
      <w:r>
        <w:rPr/>
        <w:t>z�@�</w:t>
      </w:r>
      <w:r>
        <w:rPr/>
        <w:t>َ</w:t>
      </w:r>
      <w:r>
        <w:rPr/>
        <w:t>q�@�@�@�@               �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݁</w:t>
      </w:r>
      <w:r>
        <w:rPr/>
        <w:t>z�@�ʉ</w:t>
      </w:r>
      <w:r>
        <w:rPr/>
        <w:t>݁</w:t>
      </w:r>
      <w:r>
        <w:rPr/>
        <w:t>E�</w:t>
      </w:r>
      <w:r>
        <w:rPr>
          <w:rtl w:val="true"/>
        </w:rPr>
        <w:t>ݕ</w:t>
      </w:r>
      <w:r>
        <w:rPr/>
        <w:t>�                 �</w:t>
      </w:r>
      <w:r>
        <w:rPr/>
        <w:t>y�P�z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U�w�E�l��               �y�n�z�@�n���w�E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z�@�C���E�D��                 �y�n���z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z�@�L��            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z�@�w�p�@�@�@      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y�z�@���y                       �y�ʁz�@�ʐ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z�@�L���X�g��                 �y�N�z�@�N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z�@�@�B                       �y�S�z�@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z�@�C��                       �y�V�z�@�V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�                       �y�d�z�@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q��                       �y���z�@���v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z�@�R��                       �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z�@�o�ρ@�@�@�@�@�@�@�@�@�@�@ �y��z�@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|�z�@�|�p                       �y�_�z�@�_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��@�@�@�@�@�@�@�@�@�@�@ �y�n�z�@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z�@                     �y��z�@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Òn���z�Òn��                   �y�a�z�@�a���E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��w                     �y���z�@����E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�@��w�@�@�@�@�@�@�@�@�@�@�@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z�@�z���w                     �y���z�@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����                       �y�@�z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z�@��j                       �y��z�@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́@�@�@�@�@�@�@�@�@�@�@ �y���z�@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ʁz�@�ʐ^                       �y�V�z�@�V�Y�E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ԁz�@������                     �y���z�@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z�@�@��                       �y�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z�@�C���w                     �y�_�z�@�_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�@���Ɓ@�@�@�@�@�@�@�@�@�@�@ �y�]�z�@�]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@�̊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ړ</w:t>
      </w:r>
      <w:r>
        <w:rPr/>
        <w:t>����</w:t>
      </w:r>
      <w:r>
        <w:rPr/>
        <w:t>E�</w:t>
      </w:r>
      <w:r>
        <w:rPr>
          <w:rtl w:val="true"/>
        </w:rPr>
        <w:t>ڔ</w:t>
      </w:r>
      <w:r>
        <w:rPr/>
        <w:t>��</w:t>
      </w:r>
      <w:r>
        <w:rPr/>
        <w:t>p��������̗��Ɏ����</w:t>
      </w:r>
      <w:r>
        <w:rPr>
          <w:rtl w:val="true"/>
        </w:rPr>
        <w:t>܂</w:t>
      </w:r>
      <w:r>
        <w:rPr/>
        <w:t>��</w:t>
      </w:r>
      <w:r>
        <w:rPr/>
        <w:t>B�G�X�y�����g�ł́C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E��</w:t>
      </w:r>
      <w:r>
        <w:rPr>
          <w:rtl w:val="true"/>
        </w:rPr>
        <w:t>ۓ</w:t>
      </w:r>
      <w:r>
        <w:rPr/>
        <w:t>I�ɈӖ����ʂ�����C�����̑����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̊��p�ɂ��C�G�X�y�����g�ł͏����̌</w:t>
      </w:r>
      <w:r>
        <w:rPr/>
        <w:t>ꍪ����</w:t>
      </w:r>
      <w:r>
        <w:rPr/>
        <w:t>L���ȕ\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san/a 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e ���N��                   mal/san/a �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ej/o �×{��                mal/san/e �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o ���N                     mal/san/o 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i ���N�ɂ���            mal/san/ig/i �a�C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a ���N���i��            mal/san/ig/a ���N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il/o ���N���i��         mal/san/em/a �a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/ig/ist/o ���N�@������      mal/san/et/a 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i ���Â���           mal/san/et/o �y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a ���×p��           mal/san/ig^/i �a�C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ej/o �</w:t>
      </w:r>
      <w:r>
        <w:rPr/>
        <w:t>ۗ</w:t>
      </w:r>
      <w:r>
        <w:rPr/>
        <w:t>{��          mal/san/ul/o 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/il/o ���Ö�          mal/san/ul/ej/o �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^/i �a�C���Ȃ���      re/mal/san/ig^/o �a�C�̍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/san/ig^/o ���N��          san/eg/a, san/ul/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Ӂ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X����͗L�v�ȃR�����g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ɂ����O��L���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</w:t>
      </w:r>
      <w:r>
        <w:rPr/>
        <w:t>䂳��</w:t>
      </w:r>
      <w:r>
        <w:rPr/>
        <w:t>C�ĎR���</w:t>
      </w:r>
      <w:r>
        <w:rPr/>
        <w:t>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̏�ɗ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̎����t�@�C���̓�e�ɂ��ẮC���m���č</w:t>
      </w:r>
      <w:r>
        <w:rPr/>
        <w:t>쐬���</w:t>
      </w:r>
      <w:r>
        <w:rPr>
          <w:rtl w:val="true"/>
        </w:rPr>
        <w:t>܂</w:t>
      </w:r>
      <w:r>
        <w:rPr/>
        <w:t>������</w:t>
      </w:r>
      <w:r>
        <w:rPr/>
        <w:t>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</w:t>
      </w:r>
      <w:r>
        <w:rPr/>
        <w:t>ł���\���͔</w:t>
      </w:r>
      <w:r>
        <w:rPr>
          <w:rtl w:val="true"/>
        </w:rPr>
        <w:t>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p�҂̐ӔC�ɂ����Ď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̎����t�@�C���̍Ĕz�z�E�]�</w:t>
      </w:r>
      <w:r>
        <w:rPr>
          <w:rtl w:val="true"/>
        </w:rPr>
        <w:t>ڂ͎</w:t>
      </w:r>
      <w:r>
        <w:rPr/>
        <w:t>��</w:t>
      </w:r>
      <w:r>
        <w:rPr/>
        <w:t>R�ł����C�K���{�́iPEJVO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Ɛ����iPEJVO.DOC, LEGUMIN.DOC�j�̂R�̃t�@�C�����</w:t>
      </w:r>
      <w:r>
        <w:rPr/>
        <w:t>ꏏ�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̎����ɂ��Ă̖⍇���E�o�O���|�[�g�́C�Ҏ҂��Ăɓd�q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邩�</w:t>
      </w:r>
      <w:r>
        <w:rPr/>
        <w:t>C�</w:t>
      </w:r>
      <w:r>
        <w:rPr>
          <w:rtl w:val="true"/>
        </w:rPr>
        <w:t>܂</w:t>
      </w:r>
      <w:r>
        <w:rPr/>
        <w:t xml:space="preserve">��� </w:t>
      </w:r>
      <w:r>
        <w:rPr/>
        <w:t>PC-VAN �G�X�y�����gSIG (JESPERANT) �̂R�D�t�H�[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BIBLIOTEKO�i�}�����j�ɏ��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q���[�����Đ�FPC-VAN    PND67012 �iVASTALT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PEH00446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