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UM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ktika Esperanto-Japana Vortareto.         Prova eldono 0.50.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u c^i vortareto estas la posteulo de "Elektronika Baza Vort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-Japana", kiu aperis en la jaro 1996 kun c^. 4700 kapvort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^i nun enhavas c^. 19 900 kapvortojn.   Mi planas, ke g^i kresku g^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amplekso de c^. 50 000 kapvortoj.   Jen tio c^i estas la kvina pas^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iu c^i vortareto estas je onia dispono tiel, kiel g^i es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j sen ia garantio.   Oni povas libere kaj senpage uzi g^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Povas esti, ke la vortareto enhavas erarojn.   Oni uzu g^in lau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a propra jug^o kaj respond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Oni povas libere citi au^ reformi tiun c^i vortareton.   Kiam 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as la vortareton grandkvante por sia verko, au^ kiam oni refor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 vortareton kaj disdonas g^in plu, bonvole menciu la kontribu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tiu c^i vorta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Oni povas libere kaj senpage disdoni tiun c^i vortareton.   K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 disdonas tiun c^i vortareton, nepre kunpaku la tri dosiero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JVO.TXT, PEJVO.DOC, LEGUMI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u, ke mi uzas "Shift-JIS"-kodaron por la japanlingva pa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.0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ROTAKA Masaaki  &lt;peh00446@nifty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2.saganet.ne.jp/vastalto/es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